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41449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ів землеустрою щодо 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их ділянок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будівництва та обслуговування 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8.08.2014  № 3257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пенюк Василь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5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38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7:00Z</dcterms:modified>
  <cp:revision>4</cp:revision>
  <dc:subject/>
  <dc:title>УКРАЇНА</dc:title>
</cp:coreProperties>
</file>